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3P code</w:t>
      </w:r>
    </w:p>
    <w:p>
      <w:pPr>
        <w:pStyle w:val="Heading1"/>
        <w:rPr/>
      </w:pPr>
      <w:r>
        <w:rPr/>
        <w:t>Instruction</w:t>
      </w:r>
    </w:p>
    <w:p>
      <w:pPr>
        <w:pStyle w:val="TextBody"/>
        <w:numPr>
          <w:ilvl w:val="0"/>
          <w:numId w:val="2"/>
        </w:numPr>
        <w:rPr/>
      </w:pPr>
      <w:r>
        <w:rPr/>
        <w:t>To run the code, TooN (see https://www.edwardrosten.com/cvd/toon/html-user/) library need to be installed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o solve a P3P problem, one need to initialize an object of class “P3p” and call the member function “computePoses” with the input (feature positions and bearing measurements).</w:t>
      </w:r>
    </w:p>
    <w:p>
      <w:pPr>
        <w:pStyle w:val="Normal"/>
        <w:jc w:val="left"/>
        <w:rPr/>
      </w:pPr>
      <w:bookmarkStart w:id="0" w:name="__DdeLink__3_1356917787"/>
      <w:r>
        <w:rPr/>
        <w:t>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P3p.h</w:t>
      </w:r>
    </w:p>
    <w:p>
      <w:pPr>
        <w:pStyle w:val="Normal"/>
        <w:jc w:val="left"/>
        <w:rPr/>
      </w:pPr>
      <w:bookmarkStart w:id="1" w:name="__DdeLink__3_1356917787"/>
      <w:r>
        <w:rPr/>
        <w:t>----------------------------------------------------------------------------------------------------------------------------</w:t>
      </w:r>
      <w:bookmarkEnd w:id="1"/>
    </w:p>
    <w:p>
      <w:pPr>
        <w:pStyle w:val="Normal"/>
        <w:jc w:val="left"/>
        <w:rPr/>
      </w:pPr>
      <w:r>
        <w:rPr/>
        <w:t>#ifndef P3P_P3P_H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#define P3P_P3P_H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#include &lt;TooN/TooN.h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ing namespace std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lass P3p {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rivate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Root polishing using Newton's metho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coeffs: The coefficients (from high order to low order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roots:  Output, polishded root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line void polishQuarticRoots(const double *coeffs, double *roots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ublic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3p() { 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featureVectors: The 3 bearing measurements (normalized) stored as column vector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worldPoints: The positions of the 3 feature points stored as column vector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solutions: Output of this function. Column i (i=0,4,8,12) is the solution for the camera position ^G{P}_C, and column i+1 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           i+3 is the camera orientation (expressed as a 3x3 rotation matrix ^G_C{C}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t computePoses(TooN::Matrix&lt;3, 3&gt; featureVectors, TooN::Matrix&lt;3, 3&gt; worldPoints, TooN::Matrix&lt;3, 16&gt; &amp;solutions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Quartic polynomial equation solv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factors: The coefficients (from high order to low order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realRoots: Output, real parts of the four solution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t solveQuartic(const double *factors, double *realRoots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}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#endif //P3P_P3P_H</w:t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P3p.cpp</w:t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#include "P3p.h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ing namespace std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P3p::computePoses(TooN::Matrix&lt;3, 3&gt; featureVectors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TooN::Matrix&lt;3, 3&gt; worldPoints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TooN::Matrix&lt;3, 16&gt; &amp;solutions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k1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u0 = worldPoints.T()[0] - worldPoints.T()[1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nu0 = TooN::norm(u0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k1 = u0 / nu0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bi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b1 = featureVectors.T()[0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b2 = featureVectors.T()[1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b3 = featureVectors.T()[2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k3,tz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k3 = b1 ^b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nk3 = TooN::norm(k3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k3 /= nk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tz = b1 ^k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ui,vi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v1 = b1 ^b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v2 = b2 ^b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u1 = worldPoints.T()[0] - worldPoints.T()[2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coefficients related terms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u1k1 = u1 * k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k3b3 = k3 * b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f1i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11 = k3b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13 = k3 * v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15 = -u1k1 * f1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delta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nl = u1 ^k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delta = TooN::norm(nl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nl /= delta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11 *= delta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13 *= delta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// f2i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u2k1 = u1k1 - nu0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21 = tz * v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22 = nk3 * k3b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23 = k3 * v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24 = u2k1 * f2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f25 = -u2k1 * f2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21 *= delta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22 *= delta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23 *= delta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1 = f13 * f2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2 = f13 * f25 - f15 * f2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3 = f11 * f23 - f13 * f2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4 = -f13 * f24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5 = f11 * f2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6 = f11 * f25 - f15 * f2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g7 = -f15 * f24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coeffs[5] = {g5 * g5 + g1 * g1 + g3 * g3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2 * (g5 * g6 + g1 * g2 + g3 * g4)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g6 * g6 + 2 * g5 * g7 + g2 * g2 + g4 * g4 - g1 * g1 - g3 * g3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2 * (g6 * g7 - g1 * g2 - g3 * g4)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g7 * g7 - g2 * g2 - g4 * g4}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s[4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his-&gt;solveQuartic(coeffs, s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his-&gt;polishQuarticRoots(coeffs, s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Matrix&lt;3, 3&gt; Ck1nl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k1nl.T()[0] = k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k1nl.T()[1] = nl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k1nl.T()[2] = k1 ^ nl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Matrix&lt;3, 3&gt; Cb1k3tzT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b1k3tzT[0] = b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b1k3tzT[1] = k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b1k3tzT[2] = tz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TooN::Vector&lt;3&gt; b3p = (delta / k3b3) * b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or (int i = 0; i &lt; 4; ++i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ouble ctheta1p = s[i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if (abs(ctheta1p) &gt; 1)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continue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ouble stheta1p = sqrt(1 - ctheta1p * ctheta1p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stheta1p = (k3b3 &gt; 0) ? stheta1p : -stheta1p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ouble ctheta3 = g1 * ctheta1p + g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ouble stheta3 = g3 * ctheta1p + g4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ouble ntheta3 = stheta1p / ((g5 * ctheta1p + g6) * ctheta1p + g7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theta3 *= ntheta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stheta3 *= ntheta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TooN::Matrix&lt;3, 3&gt; C13(TooN::Data(ctheta3, 0, -stheta3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</w:t>
      </w:r>
      <w:r>
        <w:rPr/>
        <w:t>stheta1p * stheta3, ctheta1p, stheta1p * ctheta3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</w:t>
      </w:r>
      <w:r>
        <w:rPr/>
        <w:t>ctheta1p * stheta3, -stheta1p, ctheta1p * ctheta3)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TooN::Matrix&lt;3, 3&gt; R = Ck1nl * C13 * Cb1k3tzT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solutions.slice(0, i * 4 + 1, 3, 3) = R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solutions.T()[i * 4] = worldPoints.T()[2] - stheta1p * (R * b3p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eturn 0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P3p::solveQuartic(const double *factors, double *realRoots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st double &amp;a4 = factors[0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st double &amp;a3 = factors[1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st double &amp;a2 = factors[2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st double &amp;a1 = factors[3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st double &amp;a0 = factors[4]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a4_2 = a4 * a4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a3_2 = a3 * a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a4_3 = a4_2 * a4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a2a4 = a2 * a4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p4 = (8 * a2a4 - 3 * a3_2) / (8 * a4_2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q4 = (a3_2 * a3 - 4 * a2a4 * a3 + 8 * a1 * a4_2) / (8 * a4_3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r4 = (256 * a0 * a4_3 - 3 * (a3_2 * a3_2) - 64 * a1 * a3 * a4_2 + 16 * a2a4 * a3_2) / (256 * (a4_3 * a4)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p3 = ((p4 * p4) / 12 + r4) / 3; // /=-3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q3 = (72 * r4 * p4 - 2 * p4 * p4 * p4 - 27 * q4 * q4) / 432; // /=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t; // *=2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mplex&lt;double&gt; w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f (q3 &gt;= 0)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w = -sqrt(static_cast&lt;complex&lt;double&gt;&gt;(q3 * q3 - p3 * p3 * p3)) - q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else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w = sqrt(static_cast&lt;complex&lt;double&gt;&gt;(q3 * q3 - p3 * p3 * p3)) - q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f (w.imag() == 0.0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w.real(cbrt(w.real())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t = 2.0 * (w.real() + p3 / w.real()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} else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w = pow(w, 1.0 / 3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t = 4.0 * w.real(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mplex&lt;double&gt; sqrt_2m = sqrt(static_cast&lt;complex&lt;double&gt;&gt;(-2 * p4 / 3 + t)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B_4A = -a3 / (4 * a4)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complex1 = 4 * p4 / 3 + t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mplex&lt;double&gt; complex2 = 2 * q4 / sqrt_2m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sqrt_2m_rh = sqrt_2m.real() / 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sqrt1 = sqrt(-(complex1 + complex2)).real() / 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ealRoots[0] = B_4A + sqrt_2m_rh + sqrt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ealRoots[1] = B_4A + sqrt_2m_rh - sqrt1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ouble sqrt2 = sqrt(-(complex1 - complex2)).real() / 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ealRoots[2] = B_4A - sqrt_2m_rh + sqrt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ealRoots[3] = B_4A - sqrt_2m_rh - sqrt2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eturn 0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  <w:t>void P3p::polishQuarticRoots(const double *coeffs, double *roots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st int iterations = 2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or (int i = 0; i &lt; iterations; ++i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 (int j = 0; j &lt; 4; ++j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double error =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(((coeffs[0] * roots[j] + coeffs[1]) * roots[j] + coeffs[2]) * roots[j] + coeffs[3]) * roots[j] + coeffs[4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double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derivative = ((4 * coeffs[0] * roots[j] + 3 * coeffs[1]) * roots[j] + 2 * coeffs[2]) * roots[j] + coeffs[3]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roots[j] -= error / derivative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}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/>
        <w:t>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14:20Z</dcterms:created>
  <dc:creator/>
  <dc:description/>
  <dc:language>en-US</dc:language>
  <cp:lastModifiedBy/>
  <cp:revision>0</cp:revision>
  <dc:subject/>
  <dc:title/>
</cp:coreProperties>
</file>